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DI/UbD Chapter 4</w:t>
      </w:r>
    </w:p>
    <w:p>
      <w:pPr>
        <w:pStyle w:val="Normal"/>
        <w:jc w:val="right"/>
        <w:rPr/>
      </w:pPr>
      <w:r>
        <w:rPr/>
        <w:t>1-29-08</w:t>
      </w:r>
    </w:p>
    <w:p>
      <w:pPr>
        <w:pStyle w:val="Normal"/>
        <w:jc w:val="right"/>
        <w:rPr/>
      </w:pPr>
      <w:r>
        <w:rPr/>
      </w:r>
    </w:p>
    <w:p>
      <w:pPr>
        <w:pStyle w:val="Normal"/>
        <w:jc w:val="right"/>
        <w:rPr/>
      </w:pPr>
      <w:r>
        <w:rPr/>
      </w:r>
    </w:p>
    <w:p>
      <w:pPr>
        <w:pStyle w:val="Normal"/>
        <w:rPr>
          <w:b/>
          <w:b/>
        </w:rPr>
      </w:pPr>
      <w:r>
        <w:rPr>
          <w:b/>
        </w:rPr>
        <w:t>Chapter 4: What really matters in planning for student success?</w:t>
      </w:r>
    </w:p>
    <w:p>
      <w:pPr>
        <w:pStyle w:val="Normal"/>
        <w:rPr>
          <w:b/>
          <w:b/>
        </w:rPr>
      </w:pPr>
      <w:r>
        <w:rPr>
          <w:b/>
        </w:rPr>
        <w:t>Abstract:</w:t>
      </w:r>
    </w:p>
    <w:p>
      <w:pPr>
        <w:pStyle w:val="Normal"/>
        <w:rPr>
          <w:b/>
          <w:b/>
        </w:rPr>
      </w:pPr>
      <w:r>
        <w:rPr>
          <w:b/>
        </w:rPr>
      </w:r>
    </w:p>
    <w:p>
      <w:pPr>
        <w:pStyle w:val="Normal"/>
        <w:rPr/>
      </w:pPr>
      <w:r>
        <w:rPr>
          <w:b/>
        </w:rPr>
        <w:tab/>
      </w:r>
      <w:r>
        <w:rPr/>
        <w:t>This chapter made it clear that it is important that teachers teach for understanding in order to provide intellectual success which will allow students to become thoughtful, capable, confident learners and citizens. Teachers must also have the proper attitudes and skills necessary to be a responsive teacher. It is their job to help students become successful, show individual progress and create a positive environment and be aware of what works for each student. It is also important that teachers create clarity on the learning goals they have for their students. Teachers must also have goals on what they want their students to get from the curriculum. The curriculum should be focused on the important concepts of a unit and should engage all students. When a teacher is clear on what they want their students to understand from a unit then that teacher will be able to offer students more choices when it comes to learning certain materials, and meet the needs of all students.  This chapter really showed that a teacher’s job is not just limited to teaching a lesson, they are also responsible for the learning success of their students, and they must develop a respectful classroom environment, help students to work with others as well as alone, be flexible with their teaching and be able to assess each individual student.</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 xml:space="preserve">I found this chapter to be a bit overwhelming. Reading about all the responsibilities that a teacher has at once makes me wonder if I am going to be able to do them all successfully. At the same time I do agree with everything said in this chapter. Before becoming a teacher it is important to learn all of these different techniques, learn how to create a positive environment and learn how to accommodate to every student. What I liked learning most about in this chapter was the part about teachers being clear about how important it is for a teacher to be clear on what they want their students to understand from a unit. When I was a middle/high school student it was very helpful when my teachers knew just how they wanted an activity/assignment to go and what they wanted us to learn. This gave us as students more choices regarding how we were going to learn this unit and as long as our teacher felt that we successfully learned the lesson it didn’t really matter how we learned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56:00Z</dcterms:created>
  <dc:creator>Student</dc:creator>
  <dc:description/>
  <cp:keywords/>
  <dc:language>en-US</dc:language>
  <cp:lastModifiedBy>Student</cp:lastModifiedBy>
  <dcterms:modified xsi:type="dcterms:W3CDTF">2008-01-29T21:24:00Z</dcterms:modified>
  <cp:revision>2</cp:revision>
  <dc:subject/>
  <dc:title>Bethany Marshall</dc:title>
</cp:coreProperties>
</file>